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68253910"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1759711934"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1025225235"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863922511"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1185825301"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468740562"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